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HOMOPHONES DEFINED AND EXPLORED: SPELLING FOCUS #2</w:t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 homophone is a word that sounds the _______________ as another word but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has a different  __________________ and _____________________.  To figure ou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er  spelling, you need to know focus on _____________________ clues i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te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Here are some examples of words that have a homophone.  Look at the word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 about a word that sounds the same or similar but is spelled in a different way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opho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opho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m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u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a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In this space, record words that you recognize are homophones that give you trouble.  What are the TOP FIVE groups of homophones that challenge you?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5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</w:t>
    </w:r>
  </w:p>
  <w:p>
    <w:pPr>
      <w:pStyle w:val="Header"/>
      <w:rPr/>
    </w:pPr>
    <w:r>
      <w:rPr/>
      <w:tab/>
      <w:tab/>
      <w:t xml:space="preserve">Date: 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9:35:00Z</dcterms:created>
  <dc:creator>Zachary Ratzman</dc:creator>
  <dc:description/>
  <cp:keywords/>
  <dc:language>en-US</dc:language>
  <cp:lastModifiedBy>Cheryl Haywood</cp:lastModifiedBy>
  <cp:lastPrinted>2009-10-04T21:54:00Z</cp:lastPrinted>
  <dcterms:modified xsi:type="dcterms:W3CDTF">2015-04-08T19:35:00Z</dcterms:modified>
  <cp:revision>2</cp:revision>
  <dc:subject/>
  <dc:title>Name______________________</dc:title>
</cp:coreProperties>
</file>